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Hörverstehen, A1</w:t>
      </w:r>
      <w:r>
        <w:rPr>
          <w:rFonts w:cs="Arial" w:ascii="Arial" w:hAnsi="Arial"/>
          <w:sz w:val="20"/>
          <w:szCs w:val="20"/>
          <w:lang w:val="de-DE"/>
        </w:rPr>
        <w:t>, Tagesablauf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Text aus: Begegnungen A1, S.112/ A4 </w:t>
      </w:r>
      <w:r>
        <w:rPr>
          <w:rFonts w:cs="Arial" w:ascii="Arial" w:hAnsi="Arial"/>
          <w:b/>
          <w:sz w:val="20"/>
          <w:szCs w:val="20"/>
          <w:lang w:val="de-DE"/>
        </w:rPr>
        <w:t>CD 2, Track 3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Hören Sie und ergänzen Sie die Informationen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 xml:space="preserve">Elli </w:t>
      </w:r>
      <w:r>
        <w:rPr>
          <w:rFonts w:cs="Arial" w:ascii="Arial" w:hAnsi="Arial"/>
          <w:sz w:val="20"/>
          <w:szCs w:val="20"/>
          <w:lang w:val="de-DE"/>
        </w:rPr>
        <w:t>studiert ………………….. in München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e steht um ………………………….. auf und fährt mit ……………………… zur Uni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m 13 isst sie in …………………. zu Mittag. (wo?)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ach dem Mittagessen arbeitet sie in ………………………………… 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ür ihre Arbeit in einem Fast-Food-Restaurant verdient sie ……………………………… 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Zu Abend isst sie …………………………. (was?)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lang w:val="de-DE"/>
        </w:rPr>
        <w:t>Marcus</w:t>
      </w:r>
      <w:r>
        <w:rPr>
          <w:rFonts w:cs="Arial" w:ascii="Arial" w:hAnsi="Arial"/>
          <w:sz w:val="20"/>
          <w:szCs w:val="20"/>
          <w:lang w:val="de-DE"/>
        </w:rPr>
        <w:t xml:space="preserve"> arbeitet von ……………….. bis 17 Uhr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de-DE"/>
        </w:rPr>
        <w:t>Zu Mittag ist er in ……………………….. (wo?)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r spielt Tennis …………….mal in der Woche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istens verbringt er die Abende mit seiner Frau. Sie …………… ……………….. oder besuchen Freunde.</w:t>
      </w:r>
    </w:p>
    <w:p>
      <w:pPr>
        <w:pStyle w:val="Akapitzlist"/>
        <w:pBdr>
          <w:bottom w:val="single" w:sz="6" w:space="1" w:color="000000"/>
        </w:pBd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Lösu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Germanistik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de-DE"/>
        </w:rPr>
        <w:t>8.30 Uhr, dem B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r Mens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r Bibliothek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de-DE"/>
        </w:rPr>
        <w:t>8 € pro Stun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al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8 Uh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r Kanti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zwe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de-DE"/>
        </w:rPr>
        <w:t>sehen fer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rstellt von A. Szafarowicz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5:29:00Z</dcterms:created>
  <dc:creator>Ada</dc:creator>
  <dc:description/>
  <cp:keywords/>
  <dc:language>en-US</dc:language>
  <cp:lastModifiedBy>Ada</cp:lastModifiedBy>
  <dcterms:modified xsi:type="dcterms:W3CDTF">2019-02-08T14:06:00Z</dcterms:modified>
  <cp:revision>3</cp:revision>
  <dc:subject/>
  <dc:title/>
</cp:coreProperties>
</file>